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114300</wp:posOffset>
            </wp:positionV>
            <wp:extent cx="1828800" cy="1363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PLEASE DO NOT PACK YOUR CHILD A SNACK ON THIS DAY THEY WILL HAVE A SPECIAL SNACK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ar Parents,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e will be having a </w:t>
      </w:r>
      <w:r>
        <w:rPr>
          <w:rFonts w:cs="Century Gothic" w:ascii="Century Gothic" w:hAnsi="Century Gothic"/>
          <w:b/>
          <w:i/>
          <w:u w:val="single"/>
        </w:rPr>
        <w:t>“Beach Party Celebration”</w:t>
      </w:r>
      <w:r>
        <w:rPr>
          <w:rFonts w:cs="Century Gothic" w:ascii="Century Gothic" w:hAnsi="Century Gothic"/>
        </w:rPr>
        <w:t>, on Tuesday, May 27, 2014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>We encourage each child to wear beach attire to school and bring a beach towel.  The children will enjoy a fun relaxed day, filled with beach related activities.  We will be serving a few summer snacks as well!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>Thank you for your cooperation.  We anticipate a great time for all!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ab/>
        <w:tab/>
        <w:t xml:space="preserve">   Sincerely,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ab/>
        <w:tab/>
        <w:t xml:space="preserve">   The Alpha House Teachers</w:t>
      </w:r>
    </w:p>
    <w:sectPr>
      <w:type w:val="nextPage"/>
      <w:pgSz w:w="12240" w:h="15840"/>
      <w:pgMar w:left="2880" w:right="288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21:56:00Z</dcterms:created>
  <dc:creator>hfu</dc:creator>
  <dc:description/>
  <dc:language>en-US</dc:language>
  <cp:lastModifiedBy>cdema</cp:lastModifiedBy>
  <cp:lastPrinted>2014-05-01T10:06:00Z</cp:lastPrinted>
  <dcterms:modified xsi:type="dcterms:W3CDTF">2014-06-12T21:56:00Z</dcterms:modified>
  <cp:revision>2</cp:revision>
  <dc:subject/>
  <dc:title>Dear Parents,</dc:title>
</cp:coreProperties>
</file>